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750"/>
        <w:gridCol w:w="1710"/>
      </w:tblGrid>
      <w:tr>
        <w:trPr/>
        <w:tc>
          <w:tcPr>
            <w:tcW w:w="54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gridSpan w:val="2"/>
            <w:tcBorders/>
            <w:shd w:fill="FFFFFF" w:val="clear"/>
          </w:tcPr>
          <w:tbl>
            <w:tblPr>
              <w:tblW w:w="84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  <w:gridCol w:w="1710"/>
            </w:tblGrid>
            <w:tr>
              <w:trPr/>
              <w:tc>
                <w:tcPr>
                  <w:tcW w:w="67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4286250" cy="2190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164" r="-8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862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85850" cy="2190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3" t="-164" r="-33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58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75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1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085850" cy="18034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3" t="-1266" r="-33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5850" cy="180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0" w:type="dxa"/>
            <w:tcBorders/>
            <w:shd w:fill="FFFFFF" w:val="clear"/>
            <w:vAlign w:val="center"/>
          </w:tcPr>
          <w:tbl>
            <w:tblPr>
              <w:tblW w:w="675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0"/>
            </w:tblGrid>
            <w:tr>
              <w:trPr/>
              <w:tc>
                <w:tcPr>
                  <w:tcW w:w="6750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40"/>
                    <w:rPr/>
                  </w:pPr>
                  <w:hyperlink r:id="rId6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99999"/>
                        <w:sz w:val="15"/>
                        <w:szCs w:val="15"/>
                      </w:rPr>
                      <w:t>SEARCH RESULTS</w:t>
                    </w:r>
                  </w:hyperlink>
                  <w:r>
                    <w:rPr>
                      <w:rFonts w:cs="Verdana" w:ascii="Verdana" w:hAnsi="Verdana"/>
                      <w:color w:val="999999"/>
                      <w:sz w:val="15"/>
                      <w:szCs w:val="15"/>
                    </w:rPr>
                    <w:t xml:space="preserve"> &gt; </w:t>
                  </w:r>
                  <w:hyperlink r:id="rId7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99999"/>
                        <w:sz w:val="15"/>
                        <w:szCs w:val="15"/>
                      </w:rPr>
                      <w:t>CORPORATE, BANKING &amp; SOVEREIGN</w:t>
                    </w:r>
                  </w:hyperlink>
                  <w:r>
                    <w:rPr>
                      <w:rFonts w:cs="Verdana" w:ascii="Verdana" w:hAnsi="Verdana"/>
                      <w:color w:val="999999"/>
                      <w:sz w:val="15"/>
                      <w:szCs w:val="15"/>
                    </w:rPr>
                    <w:t xml:space="preserve"> &gt; </w:t>
                  </w:r>
                  <w:hyperlink r:id="rId8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99999"/>
                        <w:sz w:val="15"/>
                        <w:szCs w:val="15"/>
                      </w:rPr>
                      <w:t>ISSUER SUMMARY</w:t>
                    </w:r>
                  </w:hyperlink>
                  <w:r>
                    <w:rPr>
                      <w:rFonts w:cs="Verdana" w:ascii="Verdana" w:hAnsi="Verdana"/>
                      <w:color w:val="999999"/>
                      <w:sz w:val="15"/>
                      <w:szCs w:val="15"/>
                    </w:rPr>
                    <w:t xml:space="preserve"> &gt; </w:t>
                  </w:r>
                  <w:r>
                    <w:rPr>
                      <w:rFonts w:cs="Verdana" w:ascii="Verdana" w:hAnsi="Verdana"/>
                      <w:b/>
                      <w:bCs/>
                      <w:color w:val="999999"/>
                      <w:sz w:val="15"/>
                      <w:szCs w:val="15"/>
                    </w:rPr>
                    <w:t>RATING</w:t>
                  </w:r>
                  <w:r>
                    <w:rPr>
                      <w:rFonts w:cs="Verdana" w:ascii="Verdana" w:hAnsi="Verdana"/>
                      <w:color w:val="999999"/>
                      <w:sz w:val="15"/>
                      <w:szCs w:val="15"/>
                    </w:rPr>
                    <w:t xml:space="preserve"> </w:t>
                    <w:br/>
                    <w:br/>
                  </w:r>
                  <w:hyperlink r:id="rId9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999999"/>
                        <w:sz w:val="15"/>
                        <w:szCs w:val="15"/>
                      </w:rPr>
                      <w:t>Sutton Bridge Financing Limited</w:t>
                    </w:r>
                  </w:hyperlink>
                  <w:r>
                    <w:rPr/>
                    <w:t xml:space="preserve">: </w:t>
                  </w:r>
                </w:p>
                <w:tbl>
                  <w:tblPr>
                    <w:tblW w:w="63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"/>
                    <w:gridCol w:w="3599"/>
                    <w:gridCol w:w="2502"/>
                    <w:gridCol w:w="137"/>
                  </w:tblGrid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375" w:type="dxa"/>
                        <w:gridSpan w:val="4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CREDIT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Sutton Bridge Financing Limited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OUTLOOK OF CREDIT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Stable, 15 NOV 2003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375" w:type="dxa"/>
                        <w:gridSpan w:val="4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101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6699"/>
                            <w:sz w:val="15"/>
                            <w:szCs w:val="15"/>
                          </w:rPr>
                          <w:t>DEBT DESCRIPTION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375" w:type="dxa"/>
                        <w:gridSpan w:val="4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CUSIP/ISIN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869434AA8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OLD CUSIP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color w:val="000000"/>
                            <w:sz w:val="15"/>
                            <w:szCs w:val="15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114935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COUPON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8.625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28" name="Image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30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32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MATURITY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30 JUN 2022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34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36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38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DEBT TYPE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GTD GLOBAL NOTES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40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42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43" name="Image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44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ORIGINAL FACE AMOUNT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 xml:space="preserve">GBP 195.00 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45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46" name="Image4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4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47" name="Image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48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49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50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SENIORITY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Senior Secured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51" name="Image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52" name="Image5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2" name="Image5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53" name="Image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Image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54" name="Image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4" name="Image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55" name="Image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5" name="Image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56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6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SALE DATE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29 MAY 1997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57" name="Image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58" name="Image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Image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59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60" name="Image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Image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61" name="Image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62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CURRENT RATING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Baa3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63" name="Image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" name="Image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64" name="Image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4" name="Image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65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66" name="Image6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6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67" name="Image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68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RATING DATE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6 JUN 1997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69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70" name="Image7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7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71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72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73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74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RATING ACTION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Assign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75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76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77" name="Image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78" name="Image7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79" name="Image7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80" name="Image8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8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DEBT HAS SUPPORT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Yes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81" name="Image8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8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114935"/>
                              <wp:effectExtent l="0" t="0" r="0" b="0"/>
                              <wp:docPr id="82" name="Image8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2" name="Image8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83" name="Image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3" name="Image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84" name="Image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Image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85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86" name="Image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Image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WATCH STATUS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No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87" name="Image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88" name="Image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Image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89" name="Image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0" name="Image9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9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1" name="Image9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9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2" name="Image9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Image9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DIRECTION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3" name="Image9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3" name="Image9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94" name="Image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4" name="Image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5" name="Image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5" name="Image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6" name="Image9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6" name="Image9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7" name="Image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7" name="Image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8" name="Image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Image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WATCH DATE : </w:t>
                        </w:r>
                      </w:p>
                    </w:tc>
                    <w:tc>
                      <w:tcPr>
                        <w:tcW w:w="250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5"/>
                            <w:szCs w:val="15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99" name="Image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Image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4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100" name="Image1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Image1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01" name="Image10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1" name="Image10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02" name="Image10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Image10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03" name="Image10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Image10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27305"/>
                              <wp:effectExtent l="0" t="0" r="0" b="0"/>
                              <wp:docPr id="104" name="Image1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Image1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27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99" w:type="dxa"/>
                        <w:tcBorders/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05" name="Image10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Image10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5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999999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999999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oodys.com/cust/qcksearch/qcksearch_search_result.asp?search=1&amp;searchQuery=Sutton+Bridge&amp;searchIdent=qcksearch" TargetMode="External"/><Relationship Id="rId7" Type="http://schemas.openxmlformats.org/officeDocument/2006/relationships/hyperlink" Target="http://www.moodys.com/cust/qcksearch/qcksearch_search_result.asp?search=1&amp;searchQuery=Sutton+Bridge&amp;fr_ref=C&amp;searchresult=primary&amp;frameOfReference=corporate&amp;searchIdent=qcksearch" TargetMode="External"/><Relationship Id="rId8" Type="http://schemas.openxmlformats.org/officeDocument/2006/relationships/hyperlink" Target="http://www.moodys.com/moodys/cust/qckSearch/qckSearch_search_result.asp?n_id=600033547&amp;fr_ref=C&amp;searchQuery=Sutton+Bridge&amp;search=1&amp;searchresult=named&amp;searchIdent=qcksearch&amp;portid=&amp;frameOfReference=corporate" TargetMode="External"/><Relationship Id="rId9" Type="http://schemas.openxmlformats.org/officeDocument/2006/relationships/hyperlink" Target="http://www.moodys.com/moodys/cust/qckSearch/qckSearch_search_result.asp?n_id=600033547&amp;fr_ref=C&amp;searchQuery=Sutton+Bridge&amp;search=1&amp;searchresult=named&amp;searchIdent=qcksearch&amp;portid=&amp;frameOfReference=corporate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02:00Z</dcterms:created>
  <dc:creator>OJ Simpson</dc:creator>
  <dc:description/>
  <dc:language>en-US</dc:language>
  <cp:lastModifiedBy>OJ Simpson</cp:lastModifiedBy>
  <dcterms:modified xsi:type="dcterms:W3CDTF">2005-04-15T13:02:00Z</dcterms:modified>
  <cp:revision>1</cp:revision>
  <dc:subject/>
  <dc:title> </dc:title>
</cp:coreProperties>
</file>